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jus 26-i soro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Hévíz Város Önkormányzat 2016. évi költségvetéséről szóló 2/2016. (I.29.) rendelet módosításra került az áprilisi soron ülésen és a Hévíz-Balaton Airport Kft-nek 31 millió támogatás került jóváhagyásra, melyre a megállapodás május 6-án aláírásra került.  A likviditási beszámoló időpontjáig a támogatás utalása nem történt meg. A reptér likviditási helyzetén ez a támogatás jelentősen javítani fo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április 30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23.411.008,- forint került számlázásra, melyből ténylegesen teljesült 13.004.887,- Ft.. Az 1. mellékletben látható, hogy mely társaságoktól, illetve egyéb forrásokból realizálta ezt az összeget. Az üzemanyag értékesítéséből 8.716.110,- forint került számlázásra, teljesült 4.356.199,- Ft bevétel. A jövedéki adóra benyújtott igény 2.826.419,- Ft, melyből teljesült 2.524.240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iadások 97.181.999,- forintra teljesültek, melynek tételes kimutatását a 2. melléklet tartalmazza. Az üzemanyag forgalmazásból a kiadás a beszerzésre 6.898.073,- forint vo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6. április 30-án az alábbi likvid pénzeszközökkel, valamint követelés és kötelezettség állománnyal rendelkezett. Bemutatjuk, hogy az előző két havi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2061"/>
        <w:gridCol w:w="206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 2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árcius 31-é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május 10. április 30-án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63.8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7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29.74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8.3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.4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113.653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.000.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.972.6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.244.76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73.5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.9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.38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45.8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6.999.4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43.98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.007.4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.399.3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7.988.18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25.7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59.8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33.608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4.681.6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7.639.5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0.554.578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2.335.8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639.0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9.298.5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a 4,6 millió forinttal romlott az előző hónaphoz képest. A reptér 2016. március 9-én a közüzemi költségekre, őrzésvédelemre, légiforgalmi irányítás kiadásaira 13.972 ezer forint hitel igénybevételét kérte, továbbá 2016. április 4-én további 16.272 ezer forint hitelt hívott le szintén a havonta teljesítendő költségeire (őrzésvédelem, légiforgalmi szolgáltatás, meteorológiai adatok szolgáltatása), hogy a szállítói számláit rendezni tudja. Ez indokolja a hitel igénybevételének az emelkedését az előző hónaphoz képe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április 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június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április 30-a közötti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u-HU"/>
        </w:rPr>
        <w:t>adatok forintban</w:t>
      </w:r>
    </w:p>
    <w:tbl>
      <w:tblPr>
        <w:tblW w:w="8460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240"/>
        <w:gridCol w:w="1240"/>
        <w:gridCol w:w="1200"/>
        <w:gridCol w:w="1240"/>
        <w:gridCol w:w="1300"/>
      </w:tblGrid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61 2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61 285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02 5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02 506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88 1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88 161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93 2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93 263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66 0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66 036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87 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90 8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93 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788 3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559 618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45 6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02 0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05 9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22 4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276 209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76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5 50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0 58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2 5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26 419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828 31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458 444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 529 58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9 594 66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3 411 008</w:t>
            </w:r>
          </w:p>
        </w:tc>
      </w:tr>
      <w:tr>
        <w:trPr>
          <w:trHeight w:val="28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3 259 5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8 2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6 8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4 810 27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 004 887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53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53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19 2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79 57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1 1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186 1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8 716 110</w:t>
            </w:r>
          </w:p>
        </w:tc>
      </w:tr>
      <w:tr>
        <w:trPr>
          <w:trHeight w:val="28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5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2 7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12 4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33 4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356 199</w:t>
            </w:r>
          </w:p>
        </w:tc>
      </w:tr>
      <w:tr>
        <w:trPr>
          <w:trHeight w:val="12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53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7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5 5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0 58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2 57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826 419</w:t>
            </w:r>
          </w:p>
        </w:tc>
      </w:tr>
      <w:tr>
        <w:trPr>
          <w:trHeight w:val="36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 teljesíté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38 4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9 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2 3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04 3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24 24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április 30-a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orintban </w:t>
      </w:r>
    </w:p>
    <w:tbl>
      <w:tblPr>
        <w:tblW w:w="8155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060"/>
        <w:gridCol w:w="1080"/>
        <w:gridCol w:w="1040"/>
        <w:gridCol w:w="1040"/>
        <w:gridCol w:w="1215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387 8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54 4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344 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2 91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8 349 22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41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001 75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4 040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8 080 8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1 00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6 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78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2 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7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459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 00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35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4 3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2 1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8 36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290 52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15 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 5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627 69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12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45 9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30 8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47 5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05 58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029 87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50 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5 4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09 63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137 3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 322 90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92 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3 2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87 2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20 7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343 34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4 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 4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39 68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9 23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25 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4 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5 2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39 66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755 75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6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7 4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 8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 6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71 25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Iparűzési adó, társas.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861 8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6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47 83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8 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6 4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14 63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5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6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30 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78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6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7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4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1 12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2 45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6 995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4 078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75 52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99 056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548 46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446 88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1 682 148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7 504 50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97 181 999</w:t>
            </w:r>
          </w:p>
        </w:tc>
      </w:tr>
      <w:tr>
        <w:trPr>
          <w:trHeight w:val="27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78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6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909 58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988 489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898 07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20:00Z</dcterms:created>
  <dc:creator>T-Cont Kft</dc:creator>
  <dc:description/>
  <cp:keywords/>
  <dc:language>en-US</dc:language>
  <cp:lastModifiedBy>Anya</cp:lastModifiedBy>
  <cp:lastPrinted>2016-05-10T09:41:00Z</cp:lastPrinted>
  <dcterms:modified xsi:type="dcterms:W3CDTF">2016-05-10T08:06:00Z</dcterms:modified>
  <cp:revision>3</cp:revision>
  <dc:subject/>
  <dc:title>ELŐTERJESZTÉS</dc:title>
</cp:coreProperties>
</file>